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«Сосновский центр образования»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310" w:leader="none"/>
        </w:tabs>
        <w:spacing w:lineRule="auto" w:line="256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iCs/>
          <w:color w:val="000000"/>
          <w:highlight w:val="white"/>
        </w:rPr>
        <w:t xml:space="preserve">Федорова О.Н.  </w:t>
      </w:r>
    </w:p>
    <w:p>
      <w:pPr>
        <w:pStyle w:val="Normal"/>
        <w:spacing w:lineRule="auto" w:line="256"/>
        <w:ind w:left="-172" w:right="-1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муниципального этапа областного конкурса классных руководителей </w:t>
      </w:r>
    </w:p>
    <w:p>
      <w:pPr>
        <w:pStyle w:val="Normal"/>
        <w:spacing w:lineRule="auto" w:line="256"/>
        <w:ind w:left="-172" w:right="-172" w:hanging="0"/>
        <w:jc w:val="center"/>
        <w:rPr/>
      </w:pPr>
      <w:r>
        <w:rPr>
          <w:rFonts w:cs="Times New Roman" w:ascii="Times New Roman" w:hAnsi="Times New Roman"/>
        </w:rPr>
        <w:t xml:space="preserve">образовательных организаций  Ленинградской области </w:t>
      </w:r>
    </w:p>
    <w:p>
      <w:pPr>
        <w:pStyle w:val="Normal"/>
        <w:tabs>
          <w:tab w:val="clear" w:pos="709"/>
          <w:tab w:val="left" w:pos="1310" w:leader="none"/>
        </w:tabs>
        <w:spacing w:lineRule="auto" w:line="256"/>
        <w:ind w:left="-172" w:right="-172" w:hanging="0"/>
        <w:jc w:val="center"/>
        <w:rPr>
          <w:highlight w:val="white"/>
        </w:rPr>
      </w:pPr>
      <w:r>
        <w:rPr>
          <w:rStyle w:val="CharAttribute0"/>
          <w:rFonts w:eastAsia="Arial Unicode MS"/>
          <w:iCs/>
          <w:color w:val="000000"/>
          <w:sz w:val="24"/>
          <w:highlight w:val="white"/>
          <w:lang w:eastAsia="ru-RU"/>
        </w:rPr>
        <w:t xml:space="preserve">«Классный, самый классный 2021» </w:t>
      </w:r>
    </w:p>
    <w:p>
      <w:pPr>
        <w:pStyle w:val="Normal"/>
        <w:tabs>
          <w:tab w:val="clear" w:pos="709"/>
          <w:tab w:val="left" w:pos="1310" w:leader="none"/>
        </w:tabs>
        <w:spacing w:lineRule="auto" w:line="256"/>
        <w:ind w:left="-172" w:right="-172" w:hanging="0"/>
        <w:jc w:val="center"/>
        <w:rPr>
          <w:rFonts w:ascii="Times New Roman" w:hAnsi="Times New Roman" w:cs="Times New Roman"/>
          <w:iCs/>
          <w:color w:val="000000"/>
          <w:highlight w:val="white"/>
        </w:rPr>
      </w:pPr>
      <w:r>
        <w:rPr>
          <w:rFonts w:cs="Times New Roman" w:ascii="Times New Roman" w:hAnsi="Times New Roman"/>
          <w:iCs/>
          <w:color w:val="000000"/>
          <w:highlight w:val="white"/>
        </w:rPr>
      </w:r>
    </w:p>
    <w:p>
      <w:pPr>
        <w:pStyle w:val="Normal"/>
        <w:spacing w:before="0" w:after="0"/>
        <w:ind w:firstLine="709"/>
        <w:contextualSpacing/>
        <w:jc w:val="center"/>
        <w:rPr>
          <w:highlight w:val="white"/>
        </w:rPr>
      </w:pPr>
      <w:r>
        <w:rPr>
          <w:rStyle w:val="CharAttribute0"/>
          <w:rFonts w:eastAsia="Arial Unicode MS"/>
          <w:b/>
          <w:szCs w:val="22"/>
          <w:highlight w:val="white"/>
          <w:lang w:eastAsia="ru-RU"/>
        </w:rPr>
        <w:t xml:space="preserve">САМОАНАЛИЗ </w:t>
      </w:r>
    </w:p>
    <w:p>
      <w:pPr>
        <w:pStyle w:val="Normal"/>
        <w:spacing w:before="0" w:after="0"/>
        <w:ind w:firstLine="709"/>
        <w:contextualSpacing/>
        <w:jc w:val="center"/>
        <w:rPr>
          <w:highlight w:val="white"/>
        </w:rPr>
      </w:pPr>
      <w:r>
        <w:rPr>
          <w:rStyle w:val="CharAttribute0"/>
          <w:rFonts w:eastAsia="Arial Unicode MS"/>
          <w:b/>
          <w:szCs w:val="22"/>
          <w:highlight w:val="white"/>
          <w:lang w:eastAsia="ru-RU"/>
        </w:rPr>
        <w:t>эффективности  реализации программы воспитания</w:t>
      </w:r>
    </w:p>
    <w:p>
      <w:pPr>
        <w:pStyle w:val="Normal"/>
        <w:spacing w:before="0" w:after="0"/>
        <w:ind w:right="-1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highlight w:val="white"/>
        </w:rPr>
      </w:pPr>
      <w:r>
        <w:rPr>
          <w:rFonts w:cs="Times New Roman" w:ascii="Times New Roman" w:hAnsi="Times New Roman"/>
          <w:b/>
          <w:bCs/>
          <w:i/>
          <w:highlight w:val="white"/>
        </w:rPr>
        <w:t xml:space="preserve">Обобщенные результаты воспитания, социализации и саморазвития обучающихся. 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Динамика личностного развития обучающихся класса и социометрия классного коллектива свидетельствуют об успешном решении многих проблем: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- удалось создать дружный коллектив из обучающихся с особенностями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- обучающиеся по адаптированным программам успешно интегрировались в класс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- обучающиеся на дому активно участвуют в жизни класса (посещение праздников, участие в поездках и походах)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/>
      </w:pPr>
      <w:r>
        <w:rPr>
          <w:rFonts w:cs="Times New Roman" w:ascii="Times New Roman" w:hAnsi="Times New Roman"/>
          <w:iCs/>
          <w:highlight w:val="white"/>
        </w:rPr>
        <w:t xml:space="preserve">- </w:t>
      </w: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 xml:space="preserve">к 9 классу снизилось число </w:t>
      </w:r>
      <w:r>
        <w:rPr>
          <w:rFonts w:cs="Times New Roman" w:ascii="Times New Roman" w:hAnsi="Times New Roman"/>
          <w:iCs/>
          <w:highlight w:val="white"/>
        </w:rPr>
        <w:t>«отвергаемых» учеников, детей с повышенной тревожностью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/>
      </w:pPr>
      <w:r>
        <w:rPr>
          <w:rFonts w:cs="Times New Roman" w:ascii="Times New Roman" w:hAnsi="Times New Roman"/>
          <w:iCs/>
          <w:highlight w:val="white"/>
        </w:rPr>
        <w:t xml:space="preserve">- организовано эффективное взаимодействие </w:t>
      </w: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между школой и обучающимися дистанционно через посредство классного руководителя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двое обучающихся успешно сдали академическую задолженность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прекратились конфликты с учителями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родители удовлетворены системой взаимодействия со школой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учащиеся в основном определились с образовательным маршрутом после 9 класса</w:t>
      </w:r>
    </w:p>
    <w:p>
      <w:pPr>
        <w:pStyle w:val="Normal"/>
        <w:spacing w:before="0" w:after="0"/>
        <w:ind w:right="-1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highlight w:val="white"/>
        </w:rPr>
        <w:t>Социометрический метод</w:t>
      </w:r>
      <w:r>
        <w:rPr>
          <w:rFonts w:cs="Times New Roman" w:ascii="Times New Roman" w:hAnsi="Times New Roman"/>
          <w:highlight w:val="white"/>
        </w:rPr>
        <w:t xml:space="preserve"> – это метод опроса, направляемых на выявление межличностных отношений путем фиксации взаимных чувств симпатии или неприязни среди членов группы.  Социометрия проводится только в коллективах, имеющих опыт совместной учебы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>Было опрошено 24 ученика – семиклассника (12-13лет). Каждому давался заранее приготовленный лист и инструкция. После сбора ответы обрабатывались и были сделаны выводы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 xml:space="preserve">Проведенная социометрия 7 «г» класса выявила, что в исследуемой группе большинство детей имеет более или менее благоприятный статус. Средний уровень благополучия взаимоотношений означает благополучие большинства детей группы в системе межличностных отношений, их удовлетворенность в общении, признании сверстниками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 xml:space="preserve">На основании социометрии мы можем сказать о характере отношений, существующих в группе, есть свидетельство о разобщенности группы на отдельные группировки по половому признаку, причем в группе девочек наблюдается разобщенность на две группе во главе с лидерами (Ксения Г., Элина Ф.)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>В основе мотива выбора у девочек или мальчиков детей своего пола находятся дружеские отношения, а также проявляется интерес к совместной деятельности с выбираемым ребенком. В данной группе положение, как девочек, тик и мальчиков благоприятно в равной степени. Выявлен такой характер связи как взаимная симпатия. Мотивация выборов в большинстве случаев определяется желание детей общаться, иметь общее дело, другие причины выступают как второстепенные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>Среди популярных членов группы можно выделить: Синар М., Александр Л., Элина Ф., Ксения Г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 xml:space="preserve">Нельзя оставить без внимания непопулярных детей: Николай Г., Даниил М., Михаил М., Кристина В., Виктория О., Александр Г. Следует выявить и развить у них положительные качества, поднять заниженную самооценку, уровень притязаний, чтобы улучшить их положение в системе межличностных отношений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highlight w:val="white"/>
        </w:rPr>
        <w:tab/>
      </w:r>
      <w:r>
        <w:rPr>
          <w:rFonts w:cs="Times New Roman" w:ascii="Times New Roman" w:hAnsi="Times New Roman"/>
          <w:color w:val="000000"/>
          <w:highlight w:val="white"/>
        </w:rPr>
        <w:t>Индекс сплоченности 7г класса равен 43%. Это говорит о том, что в классе средний уровень сплоченности. Процент изолированных в классе 12%, поэтому в классе в целом психологический климат благоприятный. Индивидуальный коэффициент – коэффициент удовлетворенности положением в классе. Удовлетворены своим положением в классе – 11 человек (45% детей); скорее удовлетворены, чем не удовлетворены – 5 человек (20% детей); скорее не удовлетворены своим положением в классе – 4 человека (16%детей); не удовлетворены своим положением в классе – 3 человека (12%детей). Это можно увидеть на графике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sz w:val="22"/>
          <w:szCs w:val="22"/>
          <w:highlight w:val="white"/>
        </w:rPr>
        <w:t>Диаграмма индивидуальной удовлетворенности положением в 7 классе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472180" cy="2023745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  <w:r>
        <w:rPr/>
        <w:object w:dxaOrig="6870" w:dyaOrig="41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3.95pt;height:208.4pt" filled="f" o:ole="">
            <v:imagedata r:id="rId4" o:title=""/>
          </v:shape>
          <o:OLEObject Type="Embed" ProgID="" ShapeID="ole_rId3" DrawAspect="Content" ObjectID="_1944876590" r:id="rId3"/>
        </w:object>
      </w:r>
    </w:p>
    <w:p>
      <w:pPr>
        <w:pStyle w:val="Style15"/>
        <w:jc w:val="both"/>
        <w:rPr>
          <w:sz w:val="22"/>
          <w:szCs w:val="22"/>
        </w:rPr>
      </w:pPr>
      <w:r>
        <w:rPr/>
        <w:t xml:space="preserve">Рисунок </w:t>
      </w:r>
      <w:r>
        <w:rPr/>
        <w:t xml:space="preserve">2 </w:t>
      </w:r>
      <w:r>
        <w:rPr>
          <w:b/>
        </w:rPr>
        <w:t>Индивидуальная Удовлетворенность в 9 класс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К началу 9 класса индекс сплоченности повысился до 62%. Дети, обучающиеся в классе по адаптированным программам, сблизились с остальными учениками класса, вошли в группировки внутри класса. Достаточно высокая степень изоляции сохранилась для обучающейся на дому К.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 классе взаимодействуют со сверстниками в качестве лидера 4 человека – 16 % детей – они проявляют инициативу, могут «повести» детей за собой, у них ярко выражены лидерские качества. При этом не все являются положительными лидерам, некоторые стараются держаться «в тени». Поддерживают хорошие отношения со сверстниками – 14 человек – 58 % детей – они общительны, редко вступают в конфликты, являются хорошими «исполнителями». Во время общения направлены на себя – 6 человек (25 % детей) – у них часто проявляется упрямство, они никогда не являются инициаторам и стараются не включаться в общие дела клас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Таким образом, большинство детей в классе поддерживают взаимоотношения со всеми, но присутствуют дети – лидеры и дети, которые во взаимоотношениях в классе направлены на себ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2"/>
          <w:szCs w:val="28"/>
          <w:highlight w:val="white"/>
          <w:lang w:eastAsia="ru-RU"/>
        </w:rPr>
        <w:t>Диаграмма взаимоотношений между одноклассниками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bookmarkStart w:id="0" w:name="_GoBack1"/>
      <w:bookmarkEnd w:id="0"/>
      <w:r>
        <w:rPr/>
        <w:drawing>
          <wp:inline distT="0" distB="0" distL="0" distR="0">
            <wp:extent cx="3880485" cy="2592070"/>
            <wp:effectExtent l="0" t="0" r="0" b="0"/>
            <wp:docPr id="2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1. Модуль «Ключевые общешкольные дела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Участие класса во всех общешкольных мероприятиях — 100%,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средний охват обучающихся — 92%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highlight w:val="white"/>
        </w:rPr>
        <w:t>Результативность (достижения класса в общешкольных мероприятиях)</w:t>
      </w:r>
      <w:r>
        <w:rPr>
          <w:rFonts w:cs="Times New Roman" w:ascii="Times New Roman" w:hAnsi="Times New Roman"/>
          <w:b/>
        </w:rPr>
        <w:t>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65"/>
        <w:gridCol w:w="4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№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Мероприяти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Занятое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Конкурс рисунков и фотографий «Сосновская осень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Анастасия Ш., 2 место в школе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Виктория Ж., 3 место в школе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Ксения Г., 2 место в школе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Анастасия Ш., 2 место в шко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Школьный этап  «Что? Где? Когда?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5 место (среди 8-9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3 место (среди 9 клас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52 ОСШ по мини-футболу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1 место в районных соревнованиях (участвовала сборная юношей класс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Конкурс талантов «Мамины звездочки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Виктория Ж., 2 место в номинации «Литературное чтение»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Анастасия Ш., 2 место в номинации «Вокал»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Полина Л., 2 место в номинации «Литературное чтение»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Элина Ф., 1 место в номинации «Вокал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Акция по сбору макулатуры «Бумажный БУМ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3 место по школе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3 место по школе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 3 место по школ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Соревнования «Лыжня России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 xml:space="preserve">5 класс – Егор Ф., 1 место, 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Александр Л., 2 место (среди пятых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Александр Л., 1 место, Виктория Ж., 2 место среди шестых класс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Егор Ф., 2 место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Виктория Ж., 1 место среди седьмых класс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- Александр Л., 1 место среди восьмых класс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Александр Л., 2 место среди девятых клас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Мероприятие «А, ну-ка, парни!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5 место (среди 5-6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4 место  (среди 5-6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4 место  (среди 7-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 3 место  (среди 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4 место (среди 9-11 клас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Конкурс «А, ну-ка, девушки!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5 место в школе (сред 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5 место в школе (среди 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4 место в школе (среди 9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4 место в школе (среди 9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4 место в школе (среди 9 клас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День прыгуна в СЦО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Савелий М., 2 место среди седьмых классов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Алена К., 3 место среди седьмых классов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 Савелий М., 1 место среди восьмых классов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Элина Ф., 2 место среди восьмых клас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Соревнования по пионерболу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Среди параллелей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 xml:space="preserve">7 класс – 2 место 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 xml:space="preserve">8 класс  - 2 мест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Фестиваль «Смотр строя и песни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3 место в параллели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2 место в параллели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2 место в паралле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  <w:lang w:val="en-US" w:eastAsia="ru-RU" w:bidi="ar-SA"/>
              </w:rPr>
              <w:t>WorldSkills</w:t>
            </w:r>
            <w:r>
              <w:rPr>
                <w:rFonts w:cs="Times New Roman" w:ascii="Times New Roman" w:hAnsi="Times New Roman"/>
                <w:lang w:eastAsia="ru-RU" w:bidi="ar-SA"/>
              </w:rPr>
              <w:t>»,</w:t>
            </w:r>
            <w:r>
              <w:rPr>
                <w:rFonts w:cs="Times New Roman" w:ascii="Times New Roman" w:hAnsi="Times New Roman"/>
                <w:lang w:val="en-US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ar-SA"/>
              </w:rPr>
              <w:t>Мичуринский многопрофильный техникум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Участие - Виктория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Олимпиада по информатике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Иван С., 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Олимпиада по истории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Антон Б., лауреа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Рейтинг классов по ЦО в период с 5 по 9 класс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>Место класса в рейтинге параллели: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ab/>
        <w:t>5 класс (2017) — 4 место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ab/>
        <w:t xml:space="preserve">6 и 7 классы  (2018-2019)— 3 место,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ab/>
        <w:t>8 класс (2020)— 2 место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Портфолио регулярно ведут 82% обучающихся класса.</w:t>
      </w:r>
      <w:r>
        <w:rPr>
          <w:rFonts w:cs="Times New Roman" w:ascii="Times New Roman" w:hAnsi="Times New Roman"/>
          <w:b/>
          <w:color w:val="000000"/>
          <w:highlight w:val="white"/>
        </w:rPr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bCs/>
          <w:color w:val="000000"/>
          <w:sz w:val="22"/>
          <w:szCs w:val="22"/>
          <w:lang w:eastAsia="ru-RU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2. Модуль «Классное руководство».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sz w:val="24"/>
          <w:highlight w:val="white"/>
          <w:lang w:eastAsia="ru-RU"/>
        </w:rPr>
        <w:t>Анализ успеваемости обучающихся с 5-8 класс.</w:t>
      </w:r>
    </w:p>
    <w:tbl>
      <w:tblPr>
        <w:tblW w:w="9475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4"/>
        <w:gridCol w:w="5100"/>
        <w:gridCol w:w="2111"/>
      </w:tblGrid>
      <w:tr>
        <w:trPr>
          <w:trHeight w:val="52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ласс/ Год обучения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спеваемость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ачество знаний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5 класс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6/2017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 %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7.27 %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6 класс 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7/2018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8.57 %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7 класс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8/2019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1.82 %</w:t>
            </w:r>
          </w:p>
        </w:tc>
      </w:tr>
      <w:tr>
        <w:trPr>
          <w:trHeight w:val="278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8 класс 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9/2020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91%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( 2 чел. имели академическую задолженность)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6.36 %</w:t>
            </w:r>
          </w:p>
        </w:tc>
      </w:tr>
      <w:tr>
        <w:trPr>
          <w:trHeight w:val="278" w:hRule="atLeast"/>
        </w:trPr>
        <w:tc>
          <w:tcPr>
            <w:tcW w:w="226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Liberation Serif;Times New Roman" w:cs="Liberation Serif;Times New Roman"/>
                <w:b/>
                <w:sz w:val="24"/>
                <w:highlight w:val="white"/>
                <w:lang w:eastAsia="ru-RU"/>
              </w:rPr>
              <w:t xml:space="preserve"> </w:t>
            </w: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9 класс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20/2021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>(3 четверть)</w:t>
            </w:r>
          </w:p>
        </w:tc>
        <w:tc>
          <w:tcPr>
            <w:tcW w:w="51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  <w:tc>
          <w:tcPr>
            <w:tcW w:w="21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szCs w:val="20"/>
                <w:highlight w:val="white"/>
                <w:lang w:eastAsia="ru-RU"/>
              </w:rPr>
              <w:t>36.36 %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highlight w:val="white"/>
          <w:lang w:eastAsia="ru-RU"/>
        </w:rPr>
      </w:pPr>
      <w:r>
        <w:rPr>
          <w:rFonts w:cs="Times New Roman" w:ascii="Times New Roman" w:hAnsi="Times New Roman"/>
          <w:b/>
          <w:highlight w:val="white"/>
          <w:lang w:eastAsia="ru-RU"/>
        </w:rPr>
        <w:t>Результаты работы классного руководителя с учителями-предметник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 течение всего времени обучения инклюзивного класса велась совместная работа с учителями-предметниками. Основа взаимодействия классного руководителя и учителей-предметников состоит из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заимной информированности о детях, их взаимоотношениях, об организации и результатах учебно-воспитательного процесс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заинтересованности в успешной работе класса и каждого ученик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заимопомощь, взаимная поддержка в решении сложных пробл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совместный поиск путей решения педагогических проблем, совместные усилия, совместная работа по реализации намеченных задач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совместный анализ проведенной работы, решаемых педагогических проблем, полученных результа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совместное определение перспектив в работе с классным коллективом, отдельными учащими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Благодаря совместной работе, определены конкретные действия по работе с инклюзивным классом, в результате которых мы можем увидеть благотворное влияние на работу класса по всем школьным предметам. Учителями-предметниками и классным руководителем разработаны формы взаимодействия друг с другом, благодаря которым проводится грамотная и плодотворная работа в класс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Разъяснение требований и критериев оценки к изучаемому предмету для разных категорий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Изучение отношения учащихся к учебному предмету, широкое использование приемов повышения мотивации: например, подготовка предметных недель, внеклассных мероприятий по предмет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Контроль за успеваемостью учащихся по предмету. Отсутствие соревновательности в классе, поощрение индивидуальных достиж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Посещение уроков классным руководителем с целью помощи обучающимся по АООП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Мини-педсоветы по организации работы с детьми, требующих особого внимания и контро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Активная проектная деятельность (все учащиеся готовят и защищают индивидуальный проект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Педагогический консилиу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 xml:space="preserve">Индивидуальные беседы.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3. Модуль «Курсы внеурочной деятельности»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Style w:val="FootnoteCharacters"/>
          <w:rFonts w:cs="Times New Roman" w:ascii="Times New Roman" w:hAnsi="Times New Roman"/>
          <w:position w:val="0"/>
          <w:sz w:val="24"/>
          <w:highlight w:val="white"/>
          <w:vertAlign w:val="baseline"/>
        </w:rPr>
        <w:t>Охват внеурочной деятельностью 9 «г» класса на 2020/2021 уч.год</w:t>
      </w:r>
      <w:r>
        <w:rPr>
          <w:rStyle w:val="FootnoteCharacters"/>
          <w:rFonts w:cs="Times New Roman" w:ascii="Times New Roman" w:hAnsi="Times New Roman"/>
          <w:position w:val="0"/>
          <w:sz w:val="44"/>
          <w:sz w:val="44"/>
          <w:szCs w:val="44"/>
          <w:highlight w:val="white"/>
          <w:vertAlign w:val="baseline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4"/>
          <w:highlight w:val="white"/>
          <w:vertAlign w:val="baseline"/>
        </w:rPr>
        <w:t>-100%.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"/>
        <w:gridCol w:w="2153"/>
        <w:gridCol w:w="6814"/>
      </w:tblGrid>
      <w:tr>
        <w:trPr>
          <w:trHeight w:val="99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И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white"/>
                <w:lang w:eastAsia="en-US"/>
              </w:rPr>
              <w:t>Факультативы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white"/>
                <w:lang w:eastAsia="en-US"/>
              </w:rPr>
              <w:t>Элективные курсы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highlight w:val="white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white"/>
                <w:lang w:eastAsia="ru-RU"/>
              </w:rPr>
              <w:t>Секции/Круж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Илья А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нтон Б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Николай Г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сения Г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рисование»</w:t>
              <w:tab/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иктория Ж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Луиза К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лена К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 (хореограф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Богдан Л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ОК «Сосновский», силовые трениров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олина Л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 (хореограф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лександр Л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ОК «Сосновский», силовые трениров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авелий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инар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, самб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3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ниил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4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ихаил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, Клуб «Полет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5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аксим П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6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Иван С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утбол, пос. Запорожско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7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ниил С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8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ирилл С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утбол, пос. Запорожско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9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Егор Ф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0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Элина Ф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 (хореограф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1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настасия Ш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Рисование»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ристина В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«Робототехника» Сосновский Ц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3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лександр Г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утбол, пос. Запорожско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4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иктория О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укоделие, Сосновский Ц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остижения обучающихся во внеурочной деятельности:</w:t>
      </w:r>
    </w:p>
    <w:tbl>
      <w:tblPr>
        <w:tblW w:w="9479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"/>
        <w:gridCol w:w="1733"/>
        <w:gridCol w:w="2011"/>
        <w:gridCol w:w="5228"/>
      </w:tblGrid>
      <w:tr>
        <w:trPr>
          <w:trHeight w:val="99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ФИ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en-US"/>
              </w:rPr>
              <w:t>Факультативы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en-US"/>
              </w:rPr>
              <w:t>Элективные курсы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ru-RU"/>
              </w:rPr>
              <w:t>Секции/Кружки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en-US"/>
              </w:rPr>
              <w:t>Занятые мест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Илья 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нтон 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Николай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Даниил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скетбол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5 ОСШ по баскетболу (2020г), 2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4 ОСШ по баскетболу (2019г.), 1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ервенство по Приозерскому району (2019 г.), 3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сения Г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Рисование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ризер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ризер 2019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Виктория Ж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олина 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лена К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рыня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(хореография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6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3 место 2017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3 место 2019г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Луиза К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рыня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(хореография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6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Богдан Л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ФОК «Сосновский», силовые трениров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Жим штанги лежа» 2019 г.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 xml:space="preserve">Турнир по двоеборью в своей весовой категории (2018г.), 3 место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лександр Л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ФОК «Сосновский», силовые трениров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Жим штанги лежа» 2019 г. 1 мес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Турнир по двоеборью в своей весовой категории (2018г.), 2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авелий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Футбол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 ОСШ среди 6 классов, 1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Приозерского района 2020год (команд 2004-2005 г.р.)  -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района 2019г. 2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Ленинградской области(2019г.) 2005-2006 г.р. 2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инар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, самбо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 xml:space="preserve">Первенство Приозерского района «Кубок Сосново» (2019г), 2 место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Турнир по «Самбо» 2020г.,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Михаил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скетбол», Клуб «Полет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5 ОСШ по баскетболу (2020г), 2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4 ОСШ по баскетболу (2019г.), 1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ервенство по Приозерскому району (2019 г.), 3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Максим П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Иван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Даниил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ирилл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Егор Ф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лександр Г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Футбол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 ОСШ среди 6 классов, 1 мес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Приозерского района 2020год (команд 2004-2005 г.р.)  -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района 2019г. 2 мес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Ленинградской области(2019г.) 2005-2006 г.р. 2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Элина Ф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</w:t>
            </w:r>
            <w:r>
              <w:rPr>
                <w:rFonts w:eastAsia="Calibri" w:cs="Arial" w:ascii="Times New Roman" w:hAnsi="Times New Roman"/>
                <w:color w:val="000000"/>
                <w:shd w:fill="F0F0F0" w:val="clear"/>
                <w:lang w:eastAsia="en-US" w:bidi="ar-SA"/>
              </w:rPr>
              <w:t>Force Dance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» (хореография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1 место 2016г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7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9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настасия Ш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Рисование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обедитель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ризер 2018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ристина В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Робототехника»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Без участия в конкурсах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Виктория О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Рукоделие, Сосновский ЦО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  <w:highlight w:val="white"/>
                <w:lang w:val="en-US" w:eastAsia="ru-RU" w:bidi="ar-SA"/>
              </w:rPr>
              <w:t>WorldSkills</w:t>
            </w:r>
            <w:r>
              <w:rPr>
                <w:rFonts w:cs="Times New Roman" w:ascii="Times New Roman" w:hAnsi="Times New Roman"/>
                <w:highlight w:val="white"/>
                <w:lang w:eastAsia="ru-RU" w:bidi="ar-SA"/>
              </w:rPr>
              <w:t>», Мичуринский многопрофильный техникум, 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4. Модуль «Самоуправление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№Е;Times New Roman" w:cs="Times New Roman"/>
          <w:bCs/>
          <w:iCs/>
          <w:highlight w:val="white"/>
          <w:u w:val="single"/>
        </w:rPr>
      </w:pPr>
      <w:r>
        <w:rPr>
          <w:rFonts w:eastAsia="№Е;Times New Roman" w:cs="Times New Roman" w:ascii="Times New Roman" w:hAnsi="Times New Roman"/>
          <w:bCs/>
          <w:iCs/>
          <w:highlight w:val="white"/>
          <w:u w:val="single"/>
        </w:rPr>
        <w:t>Актив учащихся 9 «г» класса</w:t>
      </w:r>
    </w:p>
    <w:tbl>
      <w:tblPr>
        <w:tblW w:w="8799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57"/>
        <w:gridCol w:w="4542"/>
      </w:tblGrid>
      <w:tr>
        <w:trPr>
          <w:trHeight w:val="450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оручение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ФИ</w:t>
            </w:r>
          </w:p>
        </w:tc>
      </w:tr>
      <w:tr>
        <w:trPr>
          <w:trHeight w:val="414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редставитель в Совете школы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Анастасия Ш.</w:t>
            </w:r>
          </w:p>
        </w:tc>
      </w:tr>
      <w:tr>
        <w:trPr>
          <w:trHeight w:val="419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тароста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Анастасия Ш.</w:t>
            </w:r>
          </w:p>
        </w:tc>
      </w:tr>
      <w:tr>
        <w:trPr>
          <w:trHeight w:val="509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местители (помощники) старосты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Даниил С., Виктория Ж., Кирилл С.</w:t>
            </w:r>
          </w:p>
        </w:tc>
      </w:tr>
      <w:tr>
        <w:trPr>
          <w:trHeight w:val="461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изорги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Михаил М., Даниил М., Иван С.</w:t>
            </w:r>
          </w:p>
        </w:tc>
      </w:tr>
      <w:tr>
        <w:trPr>
          <w:trHeight w:val="567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дколлегия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Полина Л., Элина Ф., Егор Ф.</w:t>
            </w:r>
          </w:p>
        </w:tc>
      </w:tr>
      <w:tr>
        <w:trPr>
          <w:trHeight w:val="525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ультмассовы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Илья А., Антон Б, Луиза К., Александр Л.</w:t>
            </w:r>
          </w:p>
        </w:tc>
      </w:tr>
      <w:tr>
        <w:trPr>
          <w:trHeight w:val="613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Трудово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Синар М., Богдан Л., Савелий М.</w:t>
            </w:r>
          </w:p>
        </w:tc>
      </w:tr>
      <w:tr>
        <w:trPr>
          <w:trHeight w:val="551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ебны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Максим П ., Ксения Г.,Алена К.</w:t>
            </w:r>
          </w:p>
        </w:tc>
      </w:tr>
      <w:tr>
        <w:trPr>
          <w:trHeight w:val="417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исциплинарны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Николай Г.,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Все ученики активно участвуют в работе актива класса, выполняют поставленные перед ними задач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white"/>
        </w:rPr>
        <w:tab/>
      </w:r>
      <w:r>
        <w:rPr>
          <w:rFonts w:cs="Times New Roman" w:ascii="Times New Roman" w:hAnsi="Times New Roman"/>
          <w:b/>
          <w:color w:val="000000"/>
          <w:highlight w:val="white"/>
        </w:rPr>
        <w:t>3.5.Модуль «Профориентация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Все обучающиеся продиагностированы на профессиональные склонности, получили рекомендации психолога. По желанию родители получили индивидуальные консультации психолога по вопросам профориент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 xml:space="preserve">Учащиеся посетили близлежащие предприятия: АОЗТ «Гражданский», «Расцвет», ОАО «Аэлита»,  СК «Русь», туристическо-развлекательные комплексы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Обучающиеся в течение 2-х лет посещали муниципальную Ярмарку профессий,  проведена беседа о востребованности профессий в области и район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Анализ трудоустройства выпускников планируется провести по окончании 9 класса, 80% учеников планируют продолжить обучение в организация среднего профессионального образо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Обучающиеся с УО, получающие по окончании ООО свидетельство об обучении (3 чел.) планируют профессиональное обучение в Мичуринском многопрофильном техникуме..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whit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whit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white"/>
        </w:rPr>
        <w:t>3.6. Модуль «Психолого-педагогическая поддержка»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6"/>
          <w:highlight w:val="white"/>
          <w:lang w:eastAsia="ru-RU"/>
        </w:rPr>
        <w:t xml:space="preserve">Результаты  </w:t>
      </w:r>
      <w:r>
        <w:rPr>
          <w:rFonts w:cs="Times New Roman" w:ascii="Times New Roman" w:hAnsi="Times New Roman"/>
          <w:color w:val="000000"/>
          <w:szCs w:val="26"/>
          <w:shd w:fill="FFFFFF" w:val="clear"/>
          <w:lang w:eastAsia="ru-RU"/>
        </w:rPr>
        <w:t xml:space="preserve">анкетирования «Оценка уровня школьной мотивации </w:t>
      </w:r>
      <w:r>
        <w:rPr>
          <w:rFonts w:cs="Times New Roman" w:ascii="Times New Roman" w:hAnsi="Times New Roman"/>
          <w:color w:val="000000"/>
          <w:szCs w:val="26"/>
          <w:highlight w:val="white"/>
          <w:lang w:eastAsia="ru-RU"/>
        </w:rPr>
        <w:t xml:space="preserve">7-9 класс </w:t>
      </w:r>
      <w:r>
        <w:rPr>
          <w:rFonts w:cs="Times New Roman" w:ascii="Times New Roman" w:hAnsi="Times New Roman"/>
          <w:color w:val="000000"/>
          <w:szCs w:val="26"/>
          <w:shd w:fill="FFFFFF" w:val="clear"/>
          <w:lang w:eastAsia="ru-RU"/>
        </w:rPr>
        <w:t xml:space="preserve">» 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6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Cs w:val="26"/>
          <w:highlight w:val="white"/>
          <w:lang w:eastAsia="ru-RU"/>
        </w:rPr>
        <w:t xml:space="preserve">по методике Н.Г. Лускановой . 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6"/>
        <w:gridCol w:w="1527"/>
        <w:gridCol w:w="1329"/>
        <w:gridCol w:w="1329"/>
        <w:gridCol w:w="1329"/>
        <w:gridCol w:w="1330"/>
        <w:gridCol w:w="2260"/>
      </w:tblGrid>
      <w:tr>
        <w:trPr>
          <w:trHeight w:val="600" w:hRule="atLeast"/>
        </w:trPr>
        <w:tc>
          <w:tcPr>
            <w:tcW w:w="4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ФИ</w:t>
            </w:r>
          </w:p>
        </w:tc>
        <w:tc>
          <w:tcPr>
            <w:tcW w:w="531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Результат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авнительная характеристика</w:t>
            </w:r>
          </w:p>
        </w:tc>
      </w:tr>
      <w:tr>
        <w:trPr>
          <w:trHeight w:val="465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18/2019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ентябрь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18/2019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март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19/20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октябрь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20/202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ентябрь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Илья А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нтон Б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Николай Г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Ксения Г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Виктория Ж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Луиза К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лена К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Богдан Л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Полина Л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лександр Л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Савелий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Синар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Даниил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Михаил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Максим П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Иван С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Даниил С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8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Кирилл С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Егор Ф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Элина Ф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1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настасия Ш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</w:tbl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  <w:lang w:eastAsia="ru-RU"/>
        </w:rPr>
      </w:pPr>
      <w:r>
        <w:rPr/>
        <w:drawing>
          <wp:inline distT="0" distB="0" distL="0" distR="0">
            <wp:extent cx="5941695" cy="3363595"/>
            <wp:effectExtent l="0" t="0" r="0" b="0"/>
            <wp:docPr id="3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highlight w:val="white"/>
          <w:lang w:eastAsia="ru-RU"/>
        </w:rPr>
        <w:t>Статистический анализ полученных данных в ходе исследования уровня учебной мотивации учащихся 9 «г» класса за последние три года показал: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highlight w:val="white"/>
          <w:lang w:eastAsia="ru-RU"/>
        </w:rPr>
      </w:pPr>
      <w:r>
        <w:rPr>
          <w:rFonts w:cs="Times New Roman" w:ascii="Times New Roman" w:hAnsi="Times New Roman"/>
          <w:bCs/>
          <w:color w:val="000000"/>
          <w:highlight w:val="white"/>
          <w:lang w:eastAsia="ru-RU"/>
        </w:rPr>
        <w:t>С 2018/2019уч.гг по 2020/2021 уч.гг увеличился показатель учебной мотивации учащихся данного класса.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highlight w:val="white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highlight w:val="white"/>
          <w:lang w:eastAsia="ru-RU"/>
        </w:rPr>
        <w:t xml:space="preserve">12 учащихся </w:t>
      </w:r>
      <w:r>
        <w:rPr>
          <w:rFonts w:cs="Times New Roman" w:ascii="Times New Roman" w:hAnsi="Times New Roman"/>
          <w:color w:val="000000"/>
          <w:highlight w:val="white"/>
          <w:lang w:eastAsia="ru-RU"/>
        </w:rPr>
        <w:t>набрали  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eastAsia="ru-RU"/>
        </w:rPr>
        <w:t>20-24 балла – (высокий уровень) хорошая школьная мотивация. 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 Подобный уровень мотивации является средней нормой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9 учащихся набрали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eastAsia="ru-RU"/>
        </w:rPr>
        <w:t> 15 – 19 баллов – (средний уровень) положительное отношение к школе, но школа привлекает больше внеучебными сторонами. 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них сформированы в меньшей степени и учебный процесс их мало привлекает.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Учащиеся набравшие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eastAsia="ru-RU"/>
        </w:rPr>
        <w:t> 10 – 14 баллов – (низкий уровень) низкая школьная мотивация отсутствуют.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eastAsia="ru-RU"/>
        </w:rPr>
        <w:tab/>
        <w:t>Таким образом, необходимо отметить, что изучение учебной мотивации учащихся – это непременное условие работы классного руководителя и школьного психолога с детским коллективом. Исходя из наличия или отсутствия учебной мотивации, классный руководитель должен планировать формы работы с детским коллективом по различным направлениям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" w:cs="" w:ascii="Times New Roman" w:hAnsi="Times New Roman"/>
          <w:b/>
          <w:bCs/>
          <w:highlight w:val="white"/>
          <w:lang w:eastAsia="en-US"/>
        </w:rPr>
        <w:t>Диагностика уровня тревожности с помощью теста школьной тревожности Филипса</w:t>
      </w:r>
      <w:r>
        <w:rPr>
          <w:rFonts w:eastAsia="Calibri" w:cs="" w:ascii="Times New Roman" w:hAnsi="Times New Roman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5 класс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5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 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, Максим П., Синар М., Савелий М., Данил М., Михаил М., Николай Г., Алена К., Полина Л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Ксения Г., Луиза К., Богдан Л., Даниил С., Егор Ф., Элина Ф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6 класс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Анализ результатов опроса учеников (с помощью школьного психолога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6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,  Элина Ф.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, Максим П., Синар М., Савелий М., Данил М., Николай Г., Алена К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Ксения Г., Луиза К., Богдан Л., Даниил С., Егор Ф., Михаил М., Полина Л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7 класс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Анализ результатов опроса учеников (с помощью школьного психолога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7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,  Элина Ф., Ксения Г., Луиза К. 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, Савелий М., Данил М., Николай Г., Алена К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Богдан Л., Даниил С., Егор Ф., Михаил М., Полина Л., Максим П., Синар М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8 класс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Анализ результатов опроса учеников (с помощью школьного психолога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8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,  Элина Ф., Ксения Г., Луиза К., Даниил С., Егор Ф.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Богдан Л., Михаил М., Полина Л., Максим П., Синар М., Савелий М., Данил М., Николай Г., Алена К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Диаграмма результатов тестирования уровня тревожности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ab/>
        <w:t xml:space="preserve">Проанализировав результаты  тестирования  уровня тревожности с 5-9 класс, мы можем отметить, что по отношению к пятому классу в восьмом уровень тревожности значительно изменился.  В пятом классе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им уровнем тревожности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 обладали 7 человек, а в восьмом уже  12 человек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В пятом классе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 обладали 6 человек, а в восьмом 9 человек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В пятом классе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 обладали 11 человек, а в восьмом 3 человека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76" w:before="480" w:after="0"/>
        <w:rPr>
          <w:rFonts w:ascii="Times New Roman" w:hAnsi="Times New Roman" w:eastAsia="Times New Roman" w:cs="Times New Roman"/>
          <w:b/>
          <w:b/>
          <w:bCs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lang w:eastAsia="en-US" w:bidi="ar-SA"/>
        </w:rPr>
        <w:t>Результаты уровня  воспитанности учащихся  (методика Н.П. Капустина)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Times New Roman"/>
          <w:bCs/>
          <w:lang w:eastAsia="en-US" w:bidi="ar-SA"/>
        </w:rPr>
      </w:pPr>
      <w:r>
        <w:rPr>
          <w:rFonts w:eastAsia="Times New Roman" w:cs="Times New Roman" w:ascii="Times New Roman" w:hAnsi="Times New Roman"/>
          <w:bCs/>
          <w:lang w:eastAsia="en-US" w:bidi="ar-SA"/>
        </w:rPr>
        <w:t xml:space="preserve">Схема предназначена для использования классными руководителями и включает для оценки качеств личности: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Долг и ответственн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Бережлив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Дисциплинированн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Ответственное отношение к учебе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Отношение к общественному труду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Коллективизм, чувство товарищества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Доброта и отзывчив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Честность и справедлив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Простота и скромн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Культурный уровен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shd w:fill="FFFFFF" w:val="clear"/>
          <w:lang w:eastAsia="en-US" w:bidi="ar-SA"/>
        </w:rPr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u w:val="single"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u w:val="single"/>
          <w:shd w:fill="FFFFFF" w:val="clear"/>
          <w:lang w:eastAsia="en-US" w:bidi="ar-SA"/>
        </w:rPr>
        <w:t>6 класс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8 чел.), Кристина В., Алена К., Синар М., Александр Г., Максим П., Михаил М., Николай Г., Виктория О.: слабое, неустойчивое положительное поведение, которое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регулируется в основном требованиями взрослых и другими внешними стимулами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и побудителями, самоорганизации и саморегуляции ситуативны. 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Средн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>(10чел.), Луиза К., Богдан Л., Савелий М., Даниил С., Егор Ф., Элина Ф., Ксения Г., Александр Л., Полина Л., Даниил М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4 чел.), Антон Б., Илья А., Кирилл С., Иван С.: положительная самостоятельность в деятельности и поведении, общественная позиция ситуативна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2 чел.), Виктория Ж., Анастасия Ш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color w:val="365F91"/>
          <w:lang w:eastAsia="ru-RU" w:bidi="ar-SA"/>
        </w:rPr>
      </w:pP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highlight w:val="white"/>
          <w:u w:val="single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highlight w:val="white"/>
          <w:u w:val="single"/>
          <w:lang w:eastAsia="en-US" w:bidi="ar-SA"/>
        </w:rPr>
        <w:t>7 класс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6 чел.), Кристина В., Алена К., Синар М., Александр Г., Максим П., Виктория О.: слабое, неустойчивое положительное поведение, которое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регулируется в основном требованиями взрослых и другими внешними стимулами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>и побудителями, самоорганизации и саморегуляции ситуативны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Средн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>(10чел.), Богдан Л., Савелий М., Даниил С., Егор Ф., Элина Ф., Ксения Г., Полина Л., Даниил М., Михаил М., Николай Г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5 чел.), Илья А., Кирилл С., Иван С., Александр Л., Луиза К.: положительная самостоятельность в деятельности и поведении, общественная позиция ситуативна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3 чел.), Виктория Ж., Анастасия Ш., Антон Б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highlight w:val="white"/>
          <w:u w:val="single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highlight w:val="white"/>
          <w:u w:val="single"/>
          <w:lang w:eastAsia="en-US" w:bidi="ar-SA"/>
        </w:rPr>
        <w:t>8 класс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3 чел.), Кристина В., Александр Г., Виктория О.: слабое, неустойчивое положительное поведение, которое регулируется в основном требованиями взрослых и другими внешними стимулами и побудителями, самоорганизации и саморегуляции ситуативны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 xml:space="preserve">Средний уровень </w:t>
      </w:r>
      <w:r>
        <w:rPr>
          <w:rFonts w:eastAsia="Times New Roman" w:cs="Arial" w:ascii="Times New Roman" w:hAnsi="Times New Roman"/>
          <w:bCs/>
          <w:lang w:eastAsia="ru-RU" w:bidi="ar-SA"/>
        </w:rPr>
        <w:t>(10чел.), Богдан Л., Савелий М., Даниил С., Полина Л., Даниил М., Михаил М., Николай Г., Алена К., Максим П., Синар М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6 чел.), Илья А., Александр Л., Луиза К., Егор Ф., Элина Ф., Ксения Г.: положительная самостоятельность в деятельности и поведении, общественная позиция ситуативна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5 чел.), Виктория Ж., Анастасия Ш., Антон Б., Кирилл С., Иван С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color w:val="365F91"/>
          <w:lang w:eastAsia="ru-RU" w:bidi="ar-SA"/>
        </w:rPr>
      </w:pP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highlight w:val="white"/>
          <w:u w:val="single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highlight w:val="white"/>
          <w:u w:val="single"/>
          <w:lang w:eastAsia="en-US" w:bidi="ar-SA"/>
        </w:rPr>
        <w:t>9 класс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1 чел.), Кристина В.: слабое, неустойчивое положительное поведение, которое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регулируется в основном требованиями взрослых и другими внешними стимулами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>и побудителями, самоорганизации и саморегуляции ситуативны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 xml:space="preserve">Средний уровень </w:t>
      </w:r>
      <w:r>
        <w:rPr>
          <w:rFonts w:eastAsia="Times New Roman" w:cs="Arial" w:ascii="Times New Roman" w:hAnsi="Times New Roman"/>
          <w:bCs/>
          <w:lang w:eastAsia="ru-RU" w:bidi="ar-SA"/>
        </w:rPr>
        <w:t>(7 чел.), Александр Г., Виктория О, Савелий М., Полина Л., Николай Г., Алена К., Максим П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8 чел.), Синар М., Даниил М., Богдан Л. Даниил С., Михаил М.,  Илья А., Луиза К., Ксения Г.: положительная самостоятельность в деятельности и поведении, общественная позиция ситуативна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8 чел.), Егор Ф., Элина Ф., Александр Л., Виктория Ж., Анастасия Ш., Антон Б., Кирилл С., Иван С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color w:val="365F91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365F91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drawing>
          <wp:inline distT="0" distB="0" distL="0" distR="0">
            <wp:extent cx="5321935" cy="2030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  <w:t>По результатам тестирования мы видим, что к девятому классу уровень воспитанности учащихся повышается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</w:r>
    </w:p>
    <w:p>
      <w:pPr>
        <w:pStyle w:val="Normal"/>
        <w:spacing w:before="0" w:after="0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color w:val="000000"/>
          <w:sz w:val="24"/>
          <w:highlight w:val="white"/>
          <w:lang w:eastAsia="ru-RU"/>
        </w:rPr>
        <w:t>3.7. Модуль «Работа с родителями».</w:t>
      </w:r>
    </w:p>
    <w:p>
      <w:pPr>
        <w:pStyle w:val="Normal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CharAttribute0"/>
          <w:rFonts w:eastAsia="Arial Unicode MS"/>
          <w:b/>
          <w:sz w:val="24"/>
          <w:highlight w:val="white"/>
          <w:u w:val="single"/>
          <w:lang w:eastAsia="ru-RU"/>
        </w:rPr>
        <w:t>Удовлетворенность родителей образовательными услугами «Сосновского ЦО»</w:t>
      </w:r>
      <w:r>
        <w:rPr>
          <w:rStyle w:val="CharAttribute0"/>
          <w:rFonts w:eastAsia="Arial Unicode MS"/>
          <w:b/>
          <w:sz w:val="24"/>
          <w:highlight w:val="white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6"/>
        <w:gridCol w:w="3771"/>
        <w:gridCol w:w="4963"/>
        <w:gridCol w:w="738"/>
      </w:tblGrid>
      <w:tr>
        <w:trPr>
          <w:trHeight w:val="336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№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ем Вы являетесь по отношению к данной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одитель (законный представитель)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довлетворены ли вы компетентностью работников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4%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%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ак бы вы в целом оценили доброжелательность и вежливость работников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оложительно или скорее положительно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7%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%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отрицательно или отрицательно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довлетворены ли вы материально-техническим обеспечением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8%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%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%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5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довлетворены ли вы качеством предоставляемых образовательных услуг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3%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7%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Готовы ли вы рекомендовать данную организацию друзьям и родственникам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6%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%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sz w:val="24"/>
          <w:highlight w:val="white"/>
        </w:rPr>
        <w:t xml:space="preserve">Результаты анкетирования родителей 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sz w:val="24"/>
          <w:highlight w:val="white"/>
        </w:rPr>
        <w:t>«Родительская удовлетворенность работой учителя и классного руководителя»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Анкетирование проведено 01.10.2021 года.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Участвовали родители 9 «г» класса в количестве 18 человек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9"/>
        <w:gridCol w:w="7710"/>
        <w:gridCol w:w="992"/>
        <w:gridCol w:w="1109"/>
      </w:tblGrid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№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опросы, задаваемые родителям: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 (%)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Нет (%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бразовательный процесс в нашем класс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риентирован на развитие личности кажд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бён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етоды обучения и воспитательного воздействия по отношению к моему ребёнку обычно приводят к хорошему результату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8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ой ребёнок редко жалуется на недомогание и плохое самочувствие вовремя и после уроков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7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зультаты учения моего ребенка учитель оценивает объективно и справедливо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9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5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итель правильно и своевремен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онтролирует результаты обучения мое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бён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100 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итель учитывает индивидуаль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собенности моего ребён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7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 ребенка есть возможность интересно проводить свободное (внеурочное) врем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ебная нагрузка равномерно распределена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течение недел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одители всегда при необходимости могу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братиться в школу за квалифицированны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ветом и консультацией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100 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 классе, где учится Ваш ребенок, хорош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лассный руководитель?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100 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 xml:space="preserve">Результаты анкетирования показывают высокий и средний уровень удовлетворенности. Наивысший показатель достигнут по вопросам: довольны ли вы своим классным руководителем и всегда ли вы можете получить его квалифицированную помощь -100 %. 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Анализ анкетирования показал, что большинство родителей довольны результатами работы учителя, отношением учителя к учащимся.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Охват родителей активным взаимодействием со школой -100%, нет родителей, отказывающихся сотрудничать со школой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2"/>
          <w:szCs w:val="28"/>
          <w:lang w:eastAsia="ru-RU"/>
        </w:rPr>
      </w:pPr>
      <w:r>
        <w:rPr>
          <w:color w:val="FF0000"/>
          <w:sz w:val="22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2"/>
          <w:szCs w:val="28"/>
          <w:lang w:eastAsia="ru-RU"/>
        </w:rPr>
      </w:pPr>
      <w:r>
        <w:rPr>
          <w:color w:val="FF0000"/>
          <w:sz w:val="22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;Courier New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4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1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2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3 кв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explosion val="0"/>
          <c:dPt>
            <c:idx val="0"/>
            <c:spPr>
              <a:solidFill>
                <a:srgbClr val="9999ff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1"/>
            <c:spPr>
              <a:solidFill>
                <a:srgbClr val="993366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2"/>
            <c:spPr>
              <a:solidFill>
                <a:srgbClr val="ffffcc"/>
              </a:solidFill>
              <a:ln w="12600">
                <a:solidFill>
                  <a:srgbClr val="000000"/>
                </a:solidFill>
                <a:round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878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лидеры</c:v>
                </c:pt>
                <c:pt idx="1">
                  <c:v>хорошие отношения</c:v>
                </c:pt>
                <c:pt idx="2">
                  <c:v>направлены на себя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</c:v>
                </c:pt>
                <c:pt idx="1">
                  <c:v>14</c:v>
                </c:pt>
                <c:pt idx="2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4 кв</c:v>
                </c:pt>
              </c:strCache>
            </c:strRef>
          </c:tx>
          <c:spPr>
            <a:solidFill>
              <a:srgbClr val="ccffff"/>
            </a:solidFill>
            <a:ln w="12600">
              <a:solidFill>
                <a:srgbClr val="000000"/>
              </a:solidFill>
              <a:round/>
            </a:ln>
          </c:spPr>
          <c:explosion val="0"/>
          <c:dPt>
            <c:idx val="0"/>
            <c:spPr>
              <a:solidFill>
                <a:srgbClr val="9999ff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1"/>
            <c:spPr>
              <a:solidFill>
                <a:srgbClr val="993366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2"/>
            <c:spPr>
              <a:solidFill>
                <a:srgbClr val="ffffcc"/>
              </a:solidFill>
              <a:ln w="12600">
                <a:solidFill>
                  <a:srgbClr val="000000"/>
                </a:solidFill>
                <a:round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878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лидеры</c:v>
                </c:pt>
                <c:pt idx="1">
                  <c:v>хорошие отношения</c:v>
                </c:pt>
                <c:pt idx="2">
                  <c:v>направлены на себя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0.4</c:v>
                </c:pt>
                <c:pt idx="1">
                  <c:v>31.6</c:v>
                </c:pt>
                <c:pt idx="2">
                  <c:v>43.9</c:v>
                </c:pt>
              </c:numCache>
            </c:numRef>
          </c:val>
        </c:ser>
        <c:firstSliceAng val="0"/>
      </c:pieChart>
      <c:spPr>
        <a:solidFill>
          <a:srgbClr val="c0c0c0"/>
        </a:solidFill>
        <a:ln w="12600">
          <a:noFill/>
        </a:ln>
      </c:spPr>
    </c:plotArea>
    <c:legend>
      <c:legendPos val="r"/>
      <c:layout>
        <c:manualLayout>
          <c:xMode val="edge"/>
          <c:yMode val="edge"/>
          <c:x val="0.683377872795297"/>
          <c:y val="0.266369313113292"/>
          <c:w val="0.310134701731879"/>
          <c:h val="0.663990007137759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00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zero"/>
  </c:chart>
  <c:spPr>
    <a:noFill/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3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  <a:r>
              <a:rPr b="1" sz="1803" spc="-1" strike="noStrike">
                <a:solidFill>
                  <a:srgbClr val="000000"/>
                </a:solidFill>
                <a:latin typeface="Calibri"/>
                <a:ea typeface="Calibri"/>
              </a:rPr>
              <a:t>Результаты анкетирования</a:t>
            </a:r>
          </a:p>
        </c:rich>
      </c:tx>
      <c:overlay val="0"/>
      <c:spPr>
        <a:noFill/>
        <a:ln w="25560">
          <a:noFill/>
        </a:ln>
      </c:spPr>
    </c:title>
    <c:autoTitleDeleted val="0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ий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502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7класс(1)</c:v>
                </c:pt>
                <c:pt idx="1">
                  <c:v>7класс(2)</c:v>
                </c:pt>
                <c:pt idx="2">
                  <c:v>8класс</c:v>
                </c:pt>
                <c:pt idx="3">
                  <c:v>9класс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</c:v>
                </c:pt>
                <c:pt idx="1">
                  <c:v>6</c:v>
                </c:pt>
                <c:pt idx="2">
                  <c:v>6</c:v>
                </c:pt>
                <c:pt idx="3">
                  <c:v>1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502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7класс(1)</c:v>
                </c:pt>
                <c:pt idx="1">
                  <c:v>7класс(2)</c:v>
                </c:pt>
                <c:pt idx="2">
                  <c:v>8класс</c:v>
                </c:pt>
                <c:pt idx="3">
                  <c:v>9класс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8</c:v>
                </c:pt>
                <c:pt idx="1">
                  <c:v>10</c:v>
                </c:pt>
                <c:pt idx="2">
                  <c:v>11</c:v>
                </c:pt>
                <c:pt idx="3">
                  <c:v>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изкий</c:v>
                </c:pt>
              </c:strCache>
            </c:strRef>
          </c:tx>
          <c:spPr>
            <a:solidFill>
              <a:srgbClr val="ffffcc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502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7класс(1)</c:v>
                </c:pt>
                <c:pt idx="1">
                  <c:v>7класс(2)</c:v>
                </c:pt>
                <c:pt idx="2">
                  <c:v>8класс</c:v>
                </c:pt>
                <c:pt idx="3">
                  <c:v>9класс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7</c:v>
                </c:pt>
                <c:pt idx="1">
                  <c:v>5</c:v>
                </c:pt>
                <c:pt idx="2">
                  <c:v>4</c:v>
                </c:pt>
                <c:pt idx="3">
                  <c:v>0</c:v>
                </c:pt>
              </c:numCache>
            </c:numRef>
          </c:val>
        </c:ser>
        <c:gapWidth val="150"/>
        <c:shape val="box"/>
        <c:axId val="49116903"/>
        <c:axId val="10302854"/>
        <c:axId val="0"/>
      </c:bar3DChart>
      <c:catAx>
        <c:axId val="49116903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502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10302854"/>
        <c:crosses val="autoZero"/>
        <c:auto val="1"/>
        <c:lblAlgn val="ctr"/>
        <c:lblOffset val="100"/>
        <c:noMultiLvlLbl val="0"/>
      </c:catAx>
      <c:valAx>
        <c:axId val="10302854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502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49116903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820315398886828"/>
          <c:y val="0.455796497080901"/>
          <c:w val="0.172836070136376"/>
          <c:h val="0.257194494647574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381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ая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427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6 класс</c:v>
                </c:pt>
                <c:pt idx="2">
                  <c:v>7 класс</c:v>
                </c:pt>
                <c:pt idx="3">
                  <c:v>8 класс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1</c:v>
                </c:pt>
                <c:pt idx="1">
                  <c:v>9</c:v>
                </c:pt>
                <c:pt idx="2">
                  <c:v>7</c:v>
                </c:pt>
                <c:pt idx="3">
                  <c:v>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изкая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427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6 класс</c:v>
                </c:pt>
                <c:pt idx="2">
                  <c:v>7 класс</c:v>
                </c:pt>
                <c:pt idx="3">
                  <c:v>8 класс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7</c:v>
                </c:pt>
                <c:pt idx="1">
                  <c:v>8</c:v>
                </c:pt>
                <c:pt idx="2">
                  <c:v>10</c:v>
                </c:pt>
                <c:pt idx="3">
                  <c:v>1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Умеренная</c:v>
                </c:pt>
              </c:strCache>
            </c:strRef>
          </c:tx>
          <c:spPr>
            <a:solidFill>
              <a:srgbClr val="ffffcc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427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6 класс</c:v>
                </c:pt>
                <c:pt idx="2">
                  <c:v>7 класс</c:v>
                </c:pt>
                <c:pt idx="3">
                  <c:v>8 класс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6</c:v>
                </c:pt>
                <c:pt idx="1">
                  <c:v>7</c:v>
                </c:pt>
                <c:pt idx="2">
                  <c:v>7</c:v>
                </c:pt>
                <c:pt idx="3">
                  <c:v>9</c:v>
                </c:pt>
              </c:numCache>
            </c:numRef>
          </c:val>
        </c:ser>
        <c:gapWidth val="150"/>
        <c:shape val="box"/>
        <c:axId val="63289611"/>
        <c:axId val="98575355"/>
        <c:axId val="0"/>
      </c:bar3DChart>
      <c:catAx>
        <c:axId val="63289611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427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98575355"/>
        <c:crosses val="autoZero"/>
        <c:auto val="1"/>
        <c:lblAlgn val="ctr"/>
        <c:lblOffset val="100"/>
        <c:noMultiLvlLbl val="0"/>
      </c:catAx>
      <c:valAx>
        <c:axId val="98575355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427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63289611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788051381483277"/>
          <c:y val="0.370755222281735"/>
          <c:w val="0.204993031570018"/>
          <c:h val="0.26065995286051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311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7:56:00Z</dcterms:created>
  <dc:creator/>
  <dc:description/>
  <cp:keywords/>
  <dc:language>en-US</dc:language>
  <cp:lastModifiedBy>acer</cp:lastModifiedBy>
  <dcterms:modified xsi:type="dcterms:W3CDTF">2021-03-31T17:12:00Z</dcterms:modified>
  <cp:revision>2</cp:revision>
  <dc:subject/>
  <dc:title/>
</cp:coreProperties>
</file>